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zpevněné plochy na ulici Podříčí č.p.42-44</w:t>
      </w:r>
    </w:p>
    <w:p>
      <w:pPr>
        <w:pStyle w:val="Normal"/>
        <w:ind w:left="2124" w:hanging="2124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Frenštát pod Radhoště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Frenštát pod Radhoštěm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náměstí Míru 1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4 01 Frenštát p.R.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785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ředmětem TP a položkového rozpočtu je oprava stávající asfaltové plochy na ulici Podříčí před obytným domem č.p.42-44 v intravilánu obce Frenštát p.R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opravované ploše se nachází lampa veřejného osvětlení a dvě kanalizační šachty s betonovým poklopem. Poškozený poklop u jedné z šachtech bude vyměněn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 obytném domě č.p.42-44 se nacházejí 3 garáže a vjezdy do garáží jsou upraveny betonovými nebo ocelovými nájezdy. Tyto nájezdy budou vybourány a vjezdy budou upraveny zvýšením nájezdů asfaltobetone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ávající plocha o výměře 466,0 m2 bude odfrézovaná, očištěna, bude proveden spojovací postřik a položena nová asfaltobetonová vrstva ACO 11 tl.4 cm. Stávající výtluky budou opraven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bude odvezen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 dokončení opravy asfaltové plochy bude obnoveno vodorovné dopravní značení pro parkování osobních vozidel na této ploše dle přiloženého schématu.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sz w:val="22"/>
          <w:szCs w:val="22"/>
        </w:rPr>
        <w:t>frézování stávající asfaltové plochy v tloušťce cca 4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čištění stávající asfaltové ploch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ýtluky budou odřezány, vybourány, vyčištěn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pis prací – skladba nového povrchu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sz w:val="22"/>
          <w:szCs w:val="22"/>
        </w:rPr>
        <w:t>výtluky budou opraveny asfaltobetone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a opravený povrch bude proveden spojovací postřik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oložení asfaltového betonu ACO 11 v tl.4 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05/2021</w:t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6:00Z</dcterms:created>
  <dc:creator>Januš</dc:creator>
  <dc:description/>
  <cp:keywords/>
  <dc:language>en-US</dc:language>
  <cp:lastModifiedBy>Marie</cp:lastModifiedBy>
  <cp:lastPrinted>2020-12-08T11:22:00Z</cp:lastPrinted>
  <dcterms:modified xsi:type="dcterms:W3CDTF">2021-05-25T19:26:00Z</dcterms:modified>
  <cp:revision>66</cp:revision>
  <dc:subject/>
  <dc:title>T E C H N I C K Á    Z P R Á V A</dc:title>
</cp:coreProperties>
</file>